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477164820"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858232591"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825969868"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539500403"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396448330"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35200317"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779036167"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901621207"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161899948"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