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1423336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6700098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5062909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2210043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2612192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7189974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9251876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8183699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3358174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