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16744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502058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168405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27029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43804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8493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400277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59016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66970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