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9069993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4590548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1451367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9737479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5884024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7353803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6497457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4567153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576424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