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796363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360783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129382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87703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46334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867687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4988868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787084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15937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